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坚守教师职业道德</w:t>
      </w:r>
    </w:p>
    <w:p>
      <w:pPr>
        <w:pStyle w:val="Normal"/>
        <w:spacing w:lineRule="exact" w:line="400"/>
        <w:ind w:firstLine="2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师德”是指教师的职业道德，它是教师和一切教育工作者必须具备的道德理念、道德情操和为人品质，也是教师在从事教育活动中所必须遵守的道德规范和行为准则。古往今来，在不同时代、不同社会体制以及不同宗教信仰等不同环境下，都无不大力提倡“师德教育”和“为人师表”，这是人心向善和社会进步的原始动力。教师要具有高尚的师德这一理念，是从古至今的社会共识，即使是在以经济发展为主流的现代社会中，人们还是大力主张培育社会公德心的，人们在强调职业道德和社会公德时，更是把对成长过程中的青少年进行基本道德培育和养成教育的责任寄托在了教师和学校的肩上。所以，各级学校本身要强化德育教育的责任感和使命感，就一定要持续对于教师的道德资质进行认真的磷选和考核，下大力气专门打造和持续培育教师队伍的道德强势，让教师队伍成为真正的优秀群体，让德才兼备的教师成为学校的中坚力量。</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一、师德是一种特殊的职业道德</w:t>
      </w:r>
    </w:p>
    <w:p>
      <w:pPr>
        <w:pStyle w:val="Normal"/>
        <w:spacing w:lineRule="exact" w:line="400"/>
        <w:ind w:firstLine="240"/>
        <w:rPr/>
      </w:pPr>
      <w:r>
        <w:rPr>
          <w:rFonts w:ascii="宋体;SimSun" w:hAnsi="宋体;SimSun" w:cs="宋体;SimSun"/>
          <w:sz w:val="24"/>
          <w:szCs w:val="24"/>
        </w:rPr>
        <w:t>各种行业都有着职业道德，而教师和医生的职业道德是最为重要的，我们的社会也特别重视这两种职业的职业道德。医生的职业道德关乎人的生命，而教师的职业道德更是关乎整个社会公德心的培育与提升，关乎整个社会的可持续发展。德国哲学家黑格尔曾说：“教师是孩子们心中最完美的偶像”。教师有什么样的道德素养，无形中就会潜移转化地迁移和影响到学生道德素养的培育；有着高尚道德情操的教师在与学生接触过程中随时体现出来的优秀品格本身是会受到学生的敬仰和崇拜的，这样的教师如果在教学过程中能够更加重视对学生道德素养的培育，则不仅对于学生道德素养和优秀品格的提升会产生更大的效果，也为整个社会的社会公德和社会风气的提高奠定良好的基础。</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二、教师职业道德的内涵</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一）热爱祖国，爱岗敬业</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作为一名在教师岗位上工作了几十年的高校教师，本人认为在中国教师的职业道德中，爱国是第一要义，热爱伟大的中华民族是教师最基本的心理定位。中华人民共和国宪法第二十四条规定：“国家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二）淡泊名利，坚持职业操守</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中华民族历来有着“尊师重道”的优良传统。古往今来，众多的为人师者都是淡泊名利的，教师的形象在我国人民的心目中是手捧圣贤书，淡泊名利事，不追求物欲，终身探索真理。要当教师就必须淡泊名利，这是教师这一职业的特殊性决定了的，计较名利甚至争名夺利的人做不了好教师。只有在淡泊名利的心态下，才能孜孜不倦地求知识、做学问，持续地追求做一名更加称职的教师。如果做更进一步探究，教师又不能对所有事物都全然不计较，我们应该计较的是教学工作质量和教书育人的成效，总是抱着一种对于自己工作质量要求完美的心态去斤斤计较。</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三、教师要以天下为己任，不可仅止于独善其身</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古人云：“穷则独善其身，达则兼济天下”，这句话成为无数后人秉承的处世之道和座右铭。然而，师德文化是要传承的，安于“穷则独善其身”肯定不是正确的为师之道，而是责任感的缺失。达则兼济天下，是一种胸襟；不达也要兼济天下更是一种远大志向。周恩来的诤诤之言“为中华崛起而读书，以天下为己任”就是在“不达”的情况下说的，当时他年仅</w:t>
      </w:r>
      <w:r>
        <w:rPr>
          <w:rFonts w:cs="宋体;SimSun" w:ascii="宋体;SimSun" w:hAnsi="宋体;SimSun"/>
          <w:sz w:val="24"/>
          <w:szCs w:val="24"/>
        </w:rPr>
        <w:t>12</w:t>
      </w:r>
      <w:r>
        <w:rPr>
          <w:rFonts w:ascii="宋体;SimSun" w:hAnsi="宋体;SimSun" w:cs="宋体;SimSun"/>
          <w:sz w:val="24"/>
          <w:szCs w:val="24"/>
        </w:rPr>
        <w:t>岁，家境贫寒，却有着以天下为己任和志向。</w:t>
      </w:r>
    </w:p>
    <w:p>
      <w:pPr>
        <w:pStyle w:val="Normal"/>
        <w:spacing w:lineRule="exact" w:line="400"/>
        <w:ind w:firstLine="240"/>
        <w:rPr>
          <w:rFonts w:ascii="宋体;SimSun" w:hAnsi="宋体;SimSun" w:cs="宋体;SimSun"/>
          <w:sz w:val="24"/>
          <w:szCs w:val="24"/>
        </w:rPr>
      </w:pPr>
      <w:r>
        <w:rPr>
          <w:rFonts w:ascii="宋体;SimSun" w:hAnsi="宋体;SimSun" w:cs="宋体;SimSun"/>
          <w:sz w:val="24"/>
          <w:szCs w:val="24"/>
        </w:rPr>
        <w:t>教师要有崇高的师德，更要有传承师德的责任，要有“以天下为己任”的社会责任感，尤其是老教师对于青年教师言传身教的师德教育传承，更是义不容辞的职责。“穷则独善其身”吗？个人的力量虽然微薄，却依然可以在传承师德方面做一些工作，尽可能地关注和培养青年教师的职业道德，还可以借助以身做责的光环效应来扩大影响力，像关心爱护学生一样地关心爱护青年教师，孜孜不倦地进行隐形或显形的师德教育，在青年教师中逐渐培养起一种积极向上的风气。师德的培育不仅是教师的个人问题，也是教师群体的风气问题；师德培育应该发挥群体效应，形成良好的教师风范。</w:t>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sz w:val="24"/>
          <w:szCs w:val="24"/>
        </w:rPr>
      </w:pPr>
      <w:r>
        <w:rPr>
          <w:sz w:val="24"/>
          <w:szCs w:val="24"/>
        </w:rPr>
        <w:t>武进区城东小学</w:t>
      </w:r>
    </w:p>
    <w:p>
      <w:pPr>
        <w:pStyle w:val="Normal"/>
        <w:jc w:val="right"/>
        <w:rPr>
          <w:sz w:val="24"/>
          <w:szCs w:val="24"/>
        </w:rPr>
      </w:pPr>
      <w:r>
        <w:rPr>
          <w:sz w:val="24"/>
          <w:szCs w:val="24"/>
        </w:rPr>
        <w:t>毕金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28:00Z</dcterms:created>
  <dc:creator>Administrator</dc:creator>
  <dc:description/>
  <cp:keywords/>
  <dc:language>en-US</dc:language>
  <cp:lastModifiedBy>Windows 用户</cp:lastModifiedBy>
  <dcterms:modified xsi:type="dcterms:W3CDTF">2019-06-27T00:58:00Z</dcterms:modified>
  <cp:revision>9</cp:revision>
  <dc:subject/>
  <dc:title>坚守教师职业道德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